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67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ЕГО ОБРАЗ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   «Психология образования и организационная психология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0" w:name="_Hlk528703664"/>
      <w:bookmarkEnd w:id="0"/>
      <w:r>
        <w:rPr>
          <w:b/>
          <w:sz w:val="24"/>
          <w:szCs w:val="24"/>
        </w:rPr>
        <w:t>МЕТОДИЧЕСКИЕ УКАЗ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по изучению кур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роектирование в психолого-педагогической деятельности»</w:t>
      </w:r>
    </w:p>
    <w:p>
      <w:pPr>
        <w:pStyle w:val="Normal"/>
        <w:spacing w:lineRule="auto" w:line="276"/>
        <w:jc w:val="center"/>
        <w:rPr>
          <w:bCs/>
          <w:iCs/>
          <w:sz w:val="28"/>
          <w:szCs w:val="28"/>
        </w:rPr>
      </w:pPr>
      <w:bookmarkStart w:id="1" w:name="_Hlk528703664"/>
      <w:bookmarkEnd w:id="1"/>
      <w:r>
        <w:rPr>
          <w:bCs/>
          <w:iCs/>
          <w:sz w:val="28"/>
          <w:szCs w:val="28"/>
        </w:rPr>
        <w:t xml:space="preserve">по направлению </w:t>
      </w:r>
      <w:r>
        <w:rPr>
          <w:b/>
          <w:sz w:val="28"/>
          <w:szCs w:val="28"/>
        </w:rPr>
        <w:t>44.03.02 Психолого-педагогическое образование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профилю </w:t>
      </w:r>
      <w:r>
        <w:rPr>
          <w:b/>
          <w:sz w:val="28"/>
          <w:szCs w:val="28"/>
        </w:rPr>
        <w:t>Педагог-психолог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очной, очно-заочной и заочной формы обучения 2024-2025 года набо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ставители: директор Уч. центра практической психологии "СЕНТИО" Иченко Н.А., директор МБУО Центр психолого- педагогической, медицинской и социальной помощи «СоДействие» г. Азова Е.П. 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освоения дисциплины - сформировать у обучающихся компетенции по планированию, реализации и управлению проектами, дать представление о жизненном цикле и способах индивидуальной и групповой реализации проектов в учебной, творческой и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ниверсальные компетенции и индикаторы их достиж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-3. Способен осуществлять социальное взаимодействие и реализовывать свою рол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.3.2. Способен выполнять свою роль в команд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понятия дисциплины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оект</w:t>
      </w:r>
      <w:r>
        <w:rPr>
          <w:sz w:val="28"/>
          <w:szCs w:val="28"/>
        </w:rPr>
        <w:t xml:space="preserve"> – оригинальная практико-ориентированная работа интегративного, междисциплинарного и творческого содержания. В ней обучающийся (педагог) решает конкретные учебные, культурные, социальные задачи исследовательского и прикладного характера, наполняя работу открывающимсяему новым образовательным (для педагога – педагогическим) содержанием ипрактическим смыслом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оектирование</w:t>
      </w:r>
      <w:r>
        <w:rPr>
          <w:sz w:val="28"/>
          <w:szCs w:val="28"/>
        </w:rPr>
        <w:t xml:space="preserve"> – деятельность (управление) по созданию проектов. Исходя из этого определения, можно сказать, что проектирование характеризуется двумя моментами: идеальным характером действия и его нацеленностью на появление (образование) чего-либо в будущем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– совместная учебно-познавательная, творческая или игровая деятельность обучающихся, имеющая общую цель, согласованные методы, способы деятельности, направленная на достижение общегорезультата деятельности. Непременным условием проектной деятельности является наличие заранее выработанных представлений о конечном продуктедеятельности, этапов проектирования (выработка концепции, определение целей и задач проекта, доступных и оптимальных ресурсов деятельности, создание плана, программ и организация деятельности по реализации проекта)и реализации проекта, включая его осмысление и рефлексию результатов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— деятельность, связаннаяс решением обучающимися творческой, исследовательской задачи с заранеенеизвестным решением и предполагающая наличие основных этапов, характерных для исследования в научной сфере, нормированную исходяиз принятых в науке традиций: постановку проблемы, изучение теории, посвященной данной проблематике, подбор методик исследованияи практическое овладение ими, сбор собственного материала, его анализи обобщение, научный комментарий, собственные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ектно-исследовательская деятельность</w:t>
      </w:r>
      <w:r>
        <w:rPr>
          <w:sz w:val="28"/>
          <w:szCs w:val="28"/>
        </w:rPr>
        <w:t>– деятельностьпо проектированию собственного исследования, предполагающая выделениецелей и задач, выделение принципов отбора методик, планирование хода исследования, определение ожидаемых результатов, оценка реализуемости исследования, определение необходимых ресурсов. Является организационнойрамкой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роект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ициализация. </w:t>
      </w:r>
      <w:r>
        <w:rPr>
          <w:sz w:val="28"/>
          <w:szCs w:val="28"/>
        </w:rPr>
        <w:t>Анализ бизнес-идеи, разработка проектного задания и стратегическое планирование проекта; выполняются высшим руководством или организатором. Широкие полномочия по управлению проектом предоставляются организатором руководителю проекта. Определяются цели, ограничения и приоритеты проект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ирование</w:t>
      </w:r>
      <w:r>
        <w:rPr>
          <w:sz w:val="28"/>
          <w:szCs w:val="28"/>
        </w:rPr>
        <w:t>. Выявление участников проекта. Выбор членов проектной группы. Определение объема проекта. Определение этапов и контрольных точек проекта. Выявление всех возможных рисков, связанных с реализацией проекта, и разработка способов их предотвращения. Расчет количества ресурсов, необходимых для выполнения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ализация. </w:t>
      </w:r>
      <w:r>
        <w:rPr>
          <w:sz w:val="28"/>
          <w:szCs w:val="28"/>
        </w:rPr>
        <w:t xml:space="preserve">Создание конечного продукта проекта. Отслеживание продвижения проекта. Решение возникающих проблем. Информирование участников о ходе проекта. Управление вносимыми в план изменениями. Результаты: промежуточные отчеты о состоянии разработки, конечный продукт проекта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Завершение</w:t>
      </w:r>
      <w:r>
        <w:rPr>
          <w:sz w:val="28"/>
          <w:szCs w:val="28"/>
        </w:rPr>
        <w:t>. Оценка достижения цели проекта и полученных результатов. Оценка приобретенного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спределение баллов по дисциплине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69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ид учебных работ по дисциплин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баллов</w:t>
            </w:r>
          </w:p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б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блок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ий контроль (5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ортфолио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и защита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по вопросам к зач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межуточная аттестацияне предусмотрена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/>
                <w:sz w:val="24"/>
                <w:szCs w:val="24"/>
              </w:rPr>
              <w:t>Сумма баллов по дисциплине: 100 баллов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ортфолио проекта представляет </w:t>
      </w:r>
      <w:r>
        <w:rPr>
          <w:bCs/>
          <w:sz w:val="28"/>
          <w:szCs w:val="28"/>
        </w:rPr>
        <w:t xml:space="preserve">представляет собой комплект материалов, включающих в себя результат анализа проблемного поля, обоснование актуальности проекта, цель и задачи проекта, план-график и ресурсный план проекта, отчёт о реализации проекта. </w:t>
      </w:r>
    </w:p>
    <w:p>
      <w:pPr>
        <w:pStyle w:val="Normal"/>
        <w:ind w:firstLine="709"/>
        <w:jc w:val="both"/>
        <w:rPr/>
      </w:pPr>
      <w:bookmarkStart w:id="2" w:name="_Hlk31210582"/>
      <w:bookmarkEnd w:id="2"/>
      <w:r>
        <w:rPr>
          <w:sz w:val="28"/>
          <w:szCs w:val="28"/>
          <w:u w:val="single"/>
        </w:rPr>
        <w:t>Вопросы для подготовки портфолио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31210582"/>
      <w:bookmarkEnd w:id="3"/>
      <w:r>
        <w:rPr>
          <w:rFonts w:cs="Times New Roman" w:ascii="Times New Roman" w:hAnsi="Times New Roman"/>
          <w:sz w:val="28"/>
          <w:szCs w:val="28"/>
        </w:rPr>
        <w:t>В чем заключается основная проблема, на решение которой направлен проект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ключевые точки проблемного поля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цель и ожидаемый результат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критерии оценки достижения цели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способы измерения степени достижения ожидаемого результата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состав и функциональная нагрузка проектной группы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есурсы необходимы для достижения цели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есурсы имеются в наличии у проектной группы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проектная группа планирует получить недостающие ресурсы для достижения цели проекты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ожидаемый срок реализации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задачи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лан-график поэтапного решения задач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есурсный план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результаты реализации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епени достигнут ожидаемый результат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а ли цель проект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итоги рефлексивного анализа проекта?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ритерии оценив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баллов – соблюдены все требования к портфолио проек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-24 балла – допущено одно или два незначительных нарушения требований к портфолио проекта (задачи не соответствуют целям проекта, нарушена логика выполнения проекта, не учтены особенности реализации проекта при ресурсном планировании и т.п.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-19 баллов – допущено три и более незначительных нарушения или одно значительное (отсутствие одной из структурных частей портфолио проекта, несоответствие отдельных частей проекта его цели и т.п.) нарушение требований к портфолио проек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-13 баллов – допущено множество незначительных или два значительных нарушения требований к портфолио проек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7 баллов – допущено три и более значительных нарушения требований к портфолио проек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 баллов – портфолио не предоставлено или содержит необоснованные заимствования (плагиат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резентация и защита проекта</w:t>
      </w:r>
      <w:r>
        <w:rPr>
          <w:bCs/>
          <w:sz w:val="28"/>
          <w:szCs w:val="28"/>
        </w:rPr>
        <w:t xml:space="preserve"> представляет собой выступление с изложением сути и основных результатов выполненного проекта, сопровождающееся иллюстративным материалом и документами, в т.ч. фото- и видеоматериалами, подтверждающими реализацию проекта. 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дание для подготовки к презентации и защите проек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ть краткий (длительностью 5-7 минут) отчёт о проекте, включающий в себя следующие элементы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 актуальности и анализ проблемного поля проект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ние цели, задач, целевой аудитории проект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ый план и план-график проект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механизмы реализации проект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результаты реализации проект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 рефлексивного анализа реализации проект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о степени достижения цели проекта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ритерии оценив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баллов – обучающийся свободно ориентируется в теме проекта, успешно взаимодействует с аудиторией, отвечает на дополнительные вопрос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-24 балла – обучающийся свободно ориентируется в теме проекта, успешно взаимодействует с аудиторией, затрудняется в ответе на дополнительные вопрос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-19 баллов – обучающийся свободно ориентируется в теме проекта, иллюстративный материал содержит незначительные ошибк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-13 баллов – обучающийся затрудняется в описании целей, задач и результатов проекта, иллюстративный материал содержит грубые ошибк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7 баллов – обучающийся не ориентируется в теме проекта, зачитывает ответ по письменному источнику, иллюстративный материал отсутству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 баллов – защита проекта не проведена.</w:t>
      </w:r>
    </w:p>
    <w:p>
      <w:pPr>
        <w:pStyle w:val="Normal"/>
        <w:tabs>
          <w:tab w:val="clear" w:pos="708"/>
          <w:tab w:val="left" w:pos="606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зачёту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применения и преимущества проектной деятельно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цепции проектной деятельно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оли участников проектной деятельно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труктурой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сурсов. Ресурсный план и бюджет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принципы фандрайзинг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целеполагания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целей проекта.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 целей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планирование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адач. Соотношение задач и целей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строения иерархической структуры работ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-графика проекта, построение сетевой диаграммы и диаграммы Ган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и создание планов реагирования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шагов процедуры планирования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командная коммуникация. Принципы командного взаимодейств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ное и административное завершение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езультатов ирефлексивный анализ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качества реализации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изменения базового плана проекта. Кризисное реагировани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и контроль исполнения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рогресса и анализ результатов проект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принципы создания автоматизированной информационной системыуправления проектом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тветственность. Этический кодекс и нормативно-правовое регулирование проектной деятельно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методы завершения проекта.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  <w:t>Рекомендуемая литература: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95"/>
        <w:gridCol w:w="1490"/>
        <w:gridCol w:w="2264"/>
        <w:gridCol w:w="4003"/>
        <w:gridCol w:w="1171"/>
      </w:tblGrid>
      <w:tr>
        <w:trPr>
          <w:trHeight w:val="23" w:hRule="atLeas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Основнаялитература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вторы, составители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глав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Издательство, год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1.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ухбатуллина, Л.М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ганизация проектной деятельности: учебное пособ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азань: Казанский национальный исследовательский технологический университет, 2018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1.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андель, Б.Р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сновы проектной деятельности: учебное пособие для обучающихся в системе СПО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осква|Берлин: Директ- Медиа, 2018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1.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валенко, С.П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Управлениепроектами: практическоепособ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инск: ТетраСистемс, Тетралит, 201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Дополнительнаялитература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вторы, составители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глав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Издательство, год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2.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ьшин, В.М., Алешин, А.В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правление проектами: фундаментальный курс; учебник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сква: Издательский дом Высшей школы экономики, 201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2.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ихалкина, Е.В., Никитаева, А.Ю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рганизация проектной деятельности: учебное пособ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остов на Дону: Издательство Южного федерального университета, 201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2.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ьютонРичард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правление проектами от А до Я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осква: ООО "АльпинаПаблишер", 201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2.4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елюк, А.В., Денисова, С.С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правление проектной командой: учебное пособ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юмень: Тюменскийгосударственныйуниверситет, 201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Методическиеразработки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вторы, составители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глав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Издательство, год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3.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Царьков, А.С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правление проектами: от идеи к документу: В таблицах, рисунках, графиках, кейсах: учеб. пособ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. Новгород: Университетскаякнига, 2005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3.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асильев, Д.К., Заложнев, А.Ю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иповые решения в управлении проектами: монография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осква: ИПУ РАН, 200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3.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иненко, С.А., Холодков, И.Б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тодические рекомендации по выполнению практических работ по курсу Управление проектами: учебно-методическое пособие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аратов: Вузовскоеобразование, 2013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БС</w:t>
            </w:r>
          </w:p>
        </w:tc>
      </w:tr>
      <w:tr>
        <w:trPr>
          <w:trHeight w:val="23" w:hRule="atLeas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1</w:t>
            </w:r>
          </w:p>
        </w:tc>
        <w:tc>
          <w:tcPr>
            <w:tcW w:w="8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Аньшин В.М. Управление проектами // Открытое образование [Электронный ресурс]. - М.: НИУ ВШЭ, 2021.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2</w:t>
            </w:r>
          </w:p>
        </w:tc>
        <w:tc>
          <w:tcPr>
            <w:tcW w:w="8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едько С.Г. Основы проектной деятельности // Открытое образование. - СПб: СПбПУ, 2021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1:35:00Z</dcterms:created>
  <dc:creator>Анжелика</dc:creator>
  <dc:description/>
  <dc:language>en-US</dc:language>
  <cp:lastModifiedBy>Анжелика</cp:lastModifiedBy>
  <dcterms:modified xsi:type="dcterms:W3CDTF">2024-09-12T01:39:00Z</dcterms:modified>
  <cp:revision>1</cp:revision>
  <dc:subject/>
  <dc:title/>
</cp:coreProperties>
</file>